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1282503216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2085947104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1501378013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